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20.08.2021 г. № 437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317"/>
        <w:ind w:right="4418" w:hanging="0"/>
        <w:jc w:val="both"/>
        <w:rPr>
          <w:szCs w:val="28"/>
        </w:rPr>
      </w:pPr>
      <w:r>
        <w:rPr>
          <w:bCs/>
          <w:szCs w:val="28"/>
        </w:rPr>
        <w:t xml:space="preserve">О </w:t>
      </w:r>
      <w:r>
        <w:rPr>
          <w:szCs w:val="28"/>
        </w:rPr>
        <w:t>внесении изменений в административный регламент по предоставлению муниципальной услуги «Принятие решений о подготовке и утверждении документации по планировке территории», утвержденный постановлением администрации Мглинского района от 29.12.2018 года №848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в административный регламент по предоставлению муниципальной услуги «Принятие решений о подготовке и утверждении документации по планировке территории», утвержденный постановлением администрации Мглинского района от 29.12.2018 года №848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аздел 5 «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а также их должностных лиц, муниципальных служащих, работников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а также их должностных лиц, муниципальных служащих, работник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5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Cs w:val="28"/>
        </w:rPr>
        <w:t>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2.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9">
        <w:r>
          <w:rPr>
            <w:rStyle w:val="InternetLink"/>
            <w:rFonts w:eastAsia="Calibri"/>
            <w:bCs/>
            <w:lang w:val="en-US"/>
          </w:rPr>
          <w:t>www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mgladm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ru</w:t>
        </w:r>
      </w:hyperlink>
      <w:r>
        <w:rPr>
          <w:bCs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3. Данное постановление вступает в силу со дня официального опубликования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4. Контроль за исполнением постановления возложить на руководителя аппарата  администрации района Казеко А.Н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Иванюшко М.С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8(48339)2-11-91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Строительный отдел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4. Правовой отдел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rStyle w:val="FontStyle14"/>
          <w:sz w:val="20"/>
        </w:rPr>
        <w:t>Заместитель главы администрации района                                                                       А.Н. Казеко</w:t>
      </w:r>
    </w:p>
    <w:p>
      <w:pPr>
        <w:pStyle w:val="ConsPlusNormal"/>
        <w:jc w:val="both"/>
        <w:rPr>
          <w:rStyle w:val="FontStyle14"/>
          <w:sz w:val="20"/>
        </w:rPr>
      </w:pPr>
      <w:r>
        <w:rPr/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>Начальник отдела строительства, архитектуры,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rStyle w:val="FontStyle14"/>
          <w:sz w:val="20"/>
        </w:rPr>
        <w:t>транспорта и коммунального хозяйства                                                                            И.В. Полозова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Начальник правового отдела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администрации района                                                                                                        Н.А. Грибов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 xml:space="preserve">Начальник экономического развития </w:t>
      </w:r>
    </w:p>
    <w:p>
      <w:pPr>
        <w:pStyle w:val="ConsPlusNormal"/>
        <w:jc w:val="both"/>
        <w:rPr/>
      </w:pPr>
      <w:r>
        <w:rPr>
          <w:sz w:val="20"/>
        </w:rPr>
        <w:t xml:space="preserve">администрации района                                                                                                        А.Н. Сытькова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А.В. Туйманов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12:00Z</dcterms:created>
  <dc:creator>Admin</dc:creator>
  <dc:description/>
  <cp:keywords/>
  <dc:language>en-US</dc:language>
  <cp:lastModifiedBy>Socseti</cp:lastModifiedBy>
  <cp:lastPrinted>2021-09-09T10:44:00Z</cp:lastPrinted>
  <dcterms:modified xsi:type="dcterms:W3CDTF">2023-06-01T08:47:00Z</dcterms:modified>
  <cp:revision>46</cp:revision>
  <dc:subject/>
  <dc:title>РОССИЙСКАЯ ФЕДЕРАЦИЯ</dc:title>
</cp:coreProperties>
</file>